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1020431266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1663361396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1164611089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11933755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994670413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1609875995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1934048673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1805984631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1658199302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1279633949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647168121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1187344761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764959801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688414537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949946063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1154910766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1699172149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417702043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1709387196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1080816997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1401033543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283893009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1241220139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949562352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247833887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910349099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1503819612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31449737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1515352068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1518414455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763997151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1575390065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1061989966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2106320734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1833082341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1110664242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1407217098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560062713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685043681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420098551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348430938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383889309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1313985837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398771177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986834489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507369528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840692033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631014319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1363860334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1862653688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1802465388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966682783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1401675316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398620522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